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biograph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I’m Joseph Nico Savage. I was born on August 16 1992. My parents are Joe Savage and Vickie Savage. I have two sisters and one brother and their names are Ashley, Nikki and Nico. They are 26, 18 and 14. I am the middle child in my family. I am 17 years old. I play football and baseball and have been playing them since I was 6 years old. I am Italian, German and Iris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My dad’s family is really big. He has 11 siblings and he is the third youngest. My grandma’s name is Nancy Savage and my late grandfathers name is Frank Savage. My grandmother’s maiden name is Nancy Orfidio and her parents came to the US from Italy. I couldn’t find out how they came to the US, but my grandmother’s been her since she was born so they must have been here before they had her. When they came to the United States they both spoke both English and Italian. My great grandfathers name was Vince Orfidio and my great grandmother’s was Carlotta Orfidio. They were just getting married when they came to the US. My dads father Frank Savage was Italian as well. His Fathers name was Frank Savage and his mothers were Angela Savage. I also could not find out how they got to the US but they came after they were married. My grandfather Frank Savage was born in the US. Him and my grandma met by friends one night.  On this side of my family I got a pretty good amount on information. My grandmother’s side of the family was from Chieti Abruzzi, Italy. She said that her parents liked it there because my great grandmother only past away three years ago and she use to tell her about it. I never got to find out where my great grandfathers were from because my grandmother didn’t kno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My Moms family was small. She had one sister and she was the youngest. My mother was both Irish and German. My grandma is Irish and her name is Deloris Sesti. Her parents always lived in the US and I couldn’t figure out their names. I got little background on my mom’s father because he left when my mother was a child and my grandma didn’t want to talk about him. All I know was that his last name was Ladon, which is my mother’s maiden name. He was the German one in the family. I didn’t get much on this side of the family because my grandmother is very sick and I have no grandfath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This is all the information I could receive on my ethnic background. This is all the information I could get because I only have two grandmothers left. My Grandma Nancy Savage helped me a good bit on my research. My Grandma Deloris Sesti could not help me that much. She is sick and doesn’t really remember anything about my grandfather. My mother didn’t even know him so she could not help me either. But this is my autobiography and I hoped you enjoying about my backgroun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Joey sav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44"/>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4:02:00Z</dcterms:created>
  <dc:creator>Owner</dc:creator>
  <dc:description/>
  <dc:language>en-US</dc:language>
  <cp:lastModifiedBy>Owner</cp:lastModifiedBy>
  <dcterms:modified xsi:type="dcterms:W3CDTF">2009-11-10T04:02:00Z</dcterms:modified>
  <cp:revision>2</cp:revision>
  <dc:subject/>
  <dc:title>Autobiography</dc:title>
</cp:coreProperties>
</file>